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6{\fonttbl{\f0\froman\fcharset0\fprq2{\*\panose 02020603050405020304}Times New Roman;}{\f1\fswiss\fcharset0\fprq2{\*\panose 020b0604020202020204}Arial;}{\f5\fswiss\fcharset0\fprq2{\*\panose 00000000000000000000}Helvetica;}{\f7\fswiss\fcharset0\fprq2{\*\panose 00000000000000000000}Geneva{\*\falt Arial};}{\f117\fswiss\fcharset0\fprq2{\*\panose 020b0a04020102020204}Arial Black;}{\f416\froman\fcharset238\fprq2 Times New Roman CE;}{\f417\froman\fcharset204\fprq2 Times New Roman Cyr;}{\f419\froman\fcharset161\fprq2 Times New Roman Greek;}{\f420\froman\fcharset162\fprq2 Times New Roman Tur;}{\f421\froman\fcharset186\fprq2 Times New Roman Baltic;}{\f422\fswiss\fcharset238\fprq2 Arial CE;}{\f423\fswiss\fcharset204\fprq2 Arial Cyr;}{\f425\fswiss\fcharset161\fprq2 Arial Greek;}{\f426\fswiss\fcharset162\fprq2 Arial Tur;}{\f427\fswiss\fcharset186\fprq2 Arial Baltic;}{\f1118\fswiss\fcharset238\fprq2 Arial Black CE;}{\f1119\fswiss\fcharset204\fprq2 Arial Black Cyr;}{\f1121\fswiss\fcharset161\fprq2 Arial Black Greek;}{\f1122\fswiss\fcharset162\fprq2 Arial Black Tur;}{\f1123\fswiss\fcharset186\fprq2 Arial Black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7\lang1036\cgrid \snext0 Normal;}{\s1\sb240\nowidctlpar\widctlpar\adjustright \b\f5\ul\lang1036\cgrid \sbasedon0 \snext0 heading 1;}{\s2\keepn\nowidctlpar\widctlpar\adjustright \f117\fs48\lang1036\cgrid \sbasedon0 \snext0 heading 2;}{\*\cs10 \additive Default Paragraph Font;}{\s15\nowidctlpar\widctlpar\adjustright \f7\lang1036\cgrid \sbasedon0 \snext15 Paragraph;}{\s16\qc\nowidctlpar\widctlpar\adjustright \b\fs32\lang1036\cgrid \sbasedon0 \snext16 Title;}{\s17\qj\nowidctlpar\widctlpar\adjustright \f1\fs20\lang1036\cgrid \sbasedon0 \snext17 Body Text;}{\s18\qj\nowidctlpar\widctlpar\adjustright \fs18\lang1036\cgrid \sbasedon0 \snext18 Body Text 2;}{\s19\qj\nowidctlpar\widctlpar\adjustright \b\i\fs28\lang1036\cgrid \sbasedon0 \snext19 Body Text 3;}{\s20\nowidctlpar\widctlpar\tqc\tx4536\tqr\tx9072\adjustright \f7\lang1036\cgrid \sbasedon0 \snext20 header;}{\s21\nowidctlpar\widctlpar\tqc\tx4536\tqr\tx9072\adjustright \f7\lang1036\cgrid \sbasedon0 \snext21 footer;}}{\*\revtbl {Unknown;}{Michel Bujardet;}}{\info{\title Lorem ipsum}{\author Michel Bujardet}{\operator Michel Bujardet}{\creatim\yr2001\mo8\dy3\hr12\min18}{\revtim\yr2001\mo8\dy3\hr12\min18}{\version2}{\edmins0}{\nofpages1}{\nofwords575}{\nofchars3278}{\*\company Match Software}{\nofcharsws4025}{\vern73}}\margl1418\margr1985\margt851\margb1418 \deftab709\widowctrl\ftnbj\aenddoc\hyphhotz0\sprstsp\otblrul\brkfrm\sprstsm\truncex\nolead\msmcap\lytprtmet\hyphcaps0\viewkind1\viewscale83\viewzk2 \fet0\sectd \pgnrestart\linex0\endnhere\sectdefaultcl {\footer \pard\plain \s21\nowidctlpar\widctlpar\tqc\tx4536\tqr\tx9072\adjustright \f7\lang1036\cgrid {\i\fs18 Copyright  Fontmenu.com http://www.fontmenu.com (310) 388-521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6\qc\nowidctlpar\widctlpar\adjustright \b\fs32\lang1036\cgrid {\fs48 Lorem ips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7\lang1036\cgrid {\f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f1\fs20\lang1036\cgrid {The paragraphs below are often used by layout artists to compose pages, in order to see better how the finished pages will look, without the eye being disturbed by the actual content of the text. By copying them in succession instead of English articles or essays, one can judge the appearance of the finished layout. See below a short example.}{\revised\revauth1\revdttm-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eleted\v\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7\lang1036\cgrid {\deleted\f0\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f1\fs20\lang1036\cgrid {\f0 Lorem ipsum dolor sit amet. Con minimim venami quis nostrud laboris nisi  ut aliquip ex ea com dolor in reprehenderit in voluptate nonumi. Mimimum veniami ex ea con dolor nisi ut aliquip. Consequat Duis autem vel eum iruire dolor in endrerit, voluptate velit est. Sit amet, consectetuer adipiscing elit, sed diam nonummi. Euismod tincidunt ut laroeet dolore magna aliquam erat voluptat.}{\f0\revised\revauth1\revdttm-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7\lang1036\cgrid {\deleted\v\f0\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f1\fs20\lang1036\cgrid {\f0 Ut wisi enin ad minim. Quis nostrud ad nostris pro amat. Sed aliquo ut  nisi alter ego qid propter anno et cetera. Ullam venit cum permissio, alter  ego cum frater et patris et mater inter familias. Vel illum dolore eu feugiat nulla facilitis ad vero eros et accususam et lustro odio dignissim qui blandit praeset lupatum auge duis aplore. Mimimum veniami ex ea con dolor nisi ut aliquip. Consequat Duis autem vel eum iruire dolor in endrerit, voluptate velit est. Sit amet, consectetuer adipiscing elit, sed diam nonummi.}{\f0\revised\revauth1\revdttm-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nowidctlpar\widctlpar\adjustright \f7\lang1036\cgrid {\deleted\v\f0\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deleted\f0\fs48\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qr\keepn\nowidctlpar\widctlpar\outlinelevel1\adjustright \f117\fs48\lang1036\cgrid {\fs49 LOREM IPSUM DOLOR SIT AM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7\qj\nowidctlpar\widctlpar\adjustright \f1\fs20\lang1036\cgrid {\revised\revauth1\revdttm-1504175367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b\i\f0\fs28 </w:t>
      </w:r>
      <w:r>
        <w:rPr>
          <w:rFonts w:eastAsia="Geneva" w:cs="Geneva" w:ascii="Geneva" w:hAnsi="Geneva"/>
          <w:color w:val="000000"/>
          <w:sz w:val="24"/>
          <w:szCs w:val="24"/>
        </w:rPr>
        <w:t>Ullam venit cum permissio, alter  ego cum frater et patris</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7\lang1036\cgrid {\deleted\v\f0\fs48\revauthdel1\revdttmdel-1504175367 \sect }\sectd \psz1\sbknone\pgnrestart\linex0\footery1134\cols3\colsx709\endnhere\sectdefaultcl \pard\plain \s17\qj\nowidctlpar\widctlpar\adjustright \f1\fs20\lang1036\cgrid {\f0 Lorem ipsum dolor sit amet. Con minimim venami quis nostrud laboris nisi  ut aliquip ex ea com dolor in reprehenderit in voluptate nonumi. Mimimum veniami ex ea con dolor nisi ut aliquip. Consequat Duis autem vel eum iruire dolor in endrerit, voluptate velit est. Sit amet, consectetuer adipiscing elit, sed diam nonummi. Euismod tincidunt ut laroeet dolore magna aliquam erat volupt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Ut wisi enin ad minim. Quis nostrud ad nostris pro amat. Sed aliquo ut  nisi alter ego qid propter anno et cetera. Ullam venit cum permissio, alter  ego cum frater et patris et mater inter familias. Vel illum dolore eu feugiat nulla facilitis ad vero eros et accususam et lustro odio dignissim qui blandit praeset lupatum auge duis aplore. Mimimum veniami ex ea con dolor nisi ut aliquip. Consequat Duis autem vel eum iruire dolor in endrerit, voluptate velit est. Sit amet, consectetuer adipiscing elit, sed diam nonummi.}{\f0\revised\revauth1\revdttm-15041753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qj\nowidctlpar\widctlpar\adjustright \f7\lang1036\cgrid {\deleted\v\f0\fs18\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7\qj\nowidctlpar\widctlpar\adjustright \f1\fs20\lang1036\cgrid {\f0 Lorem ipsum dolor sit amet. Con minimim venami quis nostrud laboris nisi  ut aliquip ex ea com dolor in reprehenderit in voluptate nonumi. Mimimum veniami ex ea con dolor nisi ut aliquip. Consequat Duis autem vel eum iruire dolor in endrerit, voluptate velit est. Sit amet, consectetuer adipiscing elit, sed diam nonummi. Euismod tincidunt ut laroeet dolore magna aliquam erat voluptat.}{\f0\revised\revauth1\revdttm-15041753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par }\pard\plain \s19\qj\nowidctlpar\widctlpar\adjustright \b\i\fs28\lang1036\cgrid {</w:t>
      </w:r>
      <w:r>
        <w:rPr>
          <w:rFonts w:eastAsia="Geneva" w:cs="Geneva" w:ascii="Geneva" w:hAnsi="Geneva"/>
          <w:color w:val="000000"/>
          <w:sz w:val="24"/>
          <w:szCs w:val="24"/>
          <w:u w:val="single"/>
        </w:rPr>
        <w:t>Mimimum veniami ex ea</w:t>
      </w: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7\qj\nowidctlpar\widctlpar\adjustright \f1\fs20\lang1036\cgrid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qj\nowidctlpar\widctlpar\adjustright \f7\lang1036\cgrid {\deleted\v\f0\fs18\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7\qj\nowidctlpar\widctlpar\adjustright \f1\fs20\lang1036\cgrid {\f0 Ut wisi enin ad minim. Quis nostrud ad nostris pro amat. Sed aliquo ut  nisi alter ego qid propter anno et cetera. Ullam venit cum permissio, alter  ego cum frater et patris et mater inter familias. Vel illum dolore eu feugiat nulla facilitis ad vero eros et accususam et lustro odio dignissim qui blandit praeset lupatum auge duis aplore. Mimimum veniami ex ea con dolor nisi ut aliquip. Consequat Duis autem vel eum iruire dolor in endrerit, voluptate velit est. Sit amet, consectetuer adipiscing elit, sed diam nonumm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nowidctlpar\widctlpar\adjustright \f7\lang1036\cgrid {\deleted\v\f0\fs18\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7\qj\nowidctlpar\widctlpar\adjustright \f1\fs20\lang1036\cgrid {\f0 Lorem ipsum dolor sit amet. Con minimim venami quis nostrud laboris nisi  ut aliquip ex ea com dolor in reprehenderit in voluptate nonumi. Mimimum veniami ex ea con dolor nisi ut aliquip. Consequat Duis autem vel eum iruire dolor in endrerit, voluptate velit est. Sit amet, consectetuer adipiscing elit, sed diam nonummi. Euismod tincidunt ut laroeet dolore magna aliquam erat volupt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 \s17\qj\nowidctlpar\widctlpar\tx2268\adjustright {\f0 Lorem ipsum dolor sit amet. Con minimim venami quis nostrud laboris nisi  ut aliquip ex ea com dolor in reprehenderit in voluptate nonumi. Mimimum veniami ex ea con dolor nisi ut aliquip. Consequat Duis autem vel eum iruire dolor in endrerit, voluptate velit est. Sit amet, consectetuer adipiscing elit, sed diam nonummi. Euismod tincidunt ut laroeet dolore magna aliquam.}{\tab }{\f0 \u9604\'5f}{\deleted\v\revauthdel1\revdttmdel-1504175367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r }\pard\plain \s18\qj\nowidctlpar\widctlpar\adjustright \fs18\lang1036\cgrid {\fs20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